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William Walpole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Assignment # 1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Accommodated lesson plan # 1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Lesson: Math and Money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Objective:  Students will be able to count different amounts of coins by trading them in for larger coins.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Teacher Instructions: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Review vending machine and cash register activities before teaching lesson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Begin lesson by explaining the value of pennies, nickels, dimes and quarters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Pull out coins (real or facsimile of) and ask children to identify and count the money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Instruct children to work on coin recognition and counting worksheets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Have children test their money-counting ability with the talking cash register in pairs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Guide students to the most appropriate difficulty level in these activities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Classroom Activity: Money Marathon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Materials: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poster with the following poem on it: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“</w:t>
      </w:r>
      <w:r>
        <w:rPr>
          <w:rFonts w:eastAsia="ヒラギノ角ゴ Pro W3" w:cs="Times New Roman" w:ascii="Times New Roman" w:hAnsi="Times New Roman"/>
          <w:color w:val="000000"/>
          <w:sz w:val="24"/>
        </w:rPr>
        <w:t>Five pennies, trade a nickel..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Two nickels, trade a dime..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Two dimes and a nickel, 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Trade a quarter every time!”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four-column boards with the following headings for each 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column (respectively, from left to right):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Quarter: 25 cents, Dime: 10 cents, Nickel: 5 cents, Penny: 1 cent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dice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real or "pretend" quarters, dimes, nickels and pennies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 xml:space="preserve">Accomodation:  </w:t>
        <w:tab/>
        <w:t>Copy large pictures of coins for students with visual impairment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ab/>
        <w:tab/>
        <w:tab/>
        <w:t>Large inflatable dice for students with visual impairment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ab/>
        <w:tab/>
        <w:tab/>
        <w:t xml:space="preserve">Provide magnifying glass or other magnification device to see coins </w:t>
      </w:r>
    </w:p>
    <w:p>
      <w:pPr>
        <w:pStyle w:val="Normal"/>
        <w:spacing w:lineRule="auto" w:line="240" w:before="0" w:after="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ab/>
        <w:tab/>
        <w:tab/>
        <w:t>Have student sit closer to the poster with the poem (seen in materials)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Methodology: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1. Students begin by taking turns rolling a die and taking that number of pennies for their board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2. As the students collect coins that can be traded, they should do so. Saying the poem is a great way to help students figure out the trades on their own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3. The first student to get a designated amount with the fewest coins (75 cents, for example) is the winner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Assessment: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Set-up a classroom "store". Be the cashier, and have each student purchase items with exact change. Be the customer, and have each student cashier make change for over-payment.  Accommodation: have the store contain gluten free and healthy snacks for purchase in the “store”.</w:t>
      </w:r>
    </w:p>
    <w:p>
      <w:pPr>
        <w:pStyle w:val="Normal"/>
        <w:spacing w:lineRule="auto" w:line="240" w:before="100" w:after="100"/>
        <w:rPr>
          <w:rFonts w:ascii="Times New Roman" w:hAnsi="Times New Roman" w:eastAsia="ヒラギノ角ゴ Pro W3" w:cs="Times New Roman"/>
          <w:color w:val="000000"/>
          <w:sz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</w:rPr>
        <w:t>-Administer a written test to determine students' comprehension of math money skill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ill</dc:creator>
  <dc:description/>
  <dc:language>en-US</dc:language>
  <cp:lastModifiedBy/>
  <cp:revision>0</cp:revision>
  <dc:subject/>
  <dc:title/>
</cp:coreProperties>
</file>